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RS"/>
              </w:rPr>
              <w:t>Opština Žagubica, Trg oslobođenja 1, 12320 Žagubi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RS"/>
              </w:rPr>
              <w:t>Nabavka opreme i nameštaja za prostorije vatrogasnog ti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RS"/>
              </w:rPr>
              <w:t>RORS 40-8/20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.0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2018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2018. u 12,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EUR/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>. Ponude koje nisu u skladu sa propisanom formom mogu biti odbijene od strane naručioca. U prilogu ponude, ponuđač je obavezan da priloži sledeću propratnu dokumentaciju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Lista realizovanih poslova u prethodne tri godine (vrednost ugovora, finansijer i kraći opis usluge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Nabavka opreme i nameštaja za prostorije vatrogasni tima 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RORS 40-8/20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pština Žagubica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Projekat „Vatrogasci i upravljanje vanrednim situacijama Rekaš - Žagubica“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Projekat prekogranićne saradnje Rumunija – Srbija RORS 40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Ponuda za nabavku usluga broj RORS 40-8/2018 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Nabavka opreme i nameštaja za prostorije vatrogasnog tim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Kontakt osoba: Milena Pajić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Trg oslobođenja 1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2320 Žagubica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36"/>
          <w:szCs w:val="24"/>
          <w:lang w:val="sr-RS"/>
        </w:rPr>
      </w:pPr>
      <w:r>
        <w:rPr>
          <w:rFonts w:cs="Times New Roman" w:ascii="Times New Roman" w:hAnsi="Times New Roman"/>
          <w:sz w:val="36"/>
          <w:szCs w:val="24"/>
          <w:lang w:val="sr-R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00"/>
        <w:gridCol w:w="1710"/>
        <w:gridCol w:w="5820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edni bro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Broj stav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ziv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stavke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Tehničke karakteristike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OPREMA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19"/>
                <w:shd w:fill="FFFFFF" w:val="clear"/>
              </w:rPr>
              <w:t>Navedeni kriterijumi predstavljaju minimum zahteva koje je neophodno ispuniti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nferencijska fotelja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imenzije: min 109/118 x 65 x 76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aterijal: Postolje/zvezda je metalne konstrukcije-hromiran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redišnji stub je metalne konstrukcije obložen plastikom, u kome je smešten gasni amortizer kao podizač stolic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edište i naslon: drvena školjka (presovani špe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osač sedišta: Mehanizam za oscilaciju fotel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Rukonasloni: H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apacirung: Školjka se oblaže poliuretanom (sunđerom) debljine min 7 cm i tapacira eko kožom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nferencijski sto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in 200x100x75h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vi elementi su izrađeni od oplemenjene iverice (univera) debljine min 18 i 25 mm, završno obrađeni ABS kant trakom. Elementi su spojeni montažno-demontažnom vezom uz korišćenje okova, vijaka, ekscentra, matica i drvenih tiplova.</w:t>
            </w:r>
            <w:r>
              <w:rPr>
                <w:rFonts w:cs="Times New Roman" w:ascii="Times New Roman" w:hAnsi="Times New Roman"/>
                <w:color w:val="888888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ancelariski ormar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imenzije min: Visina 215, širina 75, dubina 45c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aterijal univer debljine min 18mm, obradjen ABS kant trakom. Elementi spojeni montažno-demontažnom vezom. Zatvoren, sa 5 polica za odlaganje akata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ancelarijski ormar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imenzije min: Visina 215, širina 75, dubina 45c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aterijal univer debljine min 18mm, obradjen ABS kant trakom. Elementi spojeni montažno-demontažnom vezom. Prva  polovina fronta staklena vrata sa 3 pregrade, druga polovina fronta zatvorena univerom, sa 1 pregrade za odlaganje akata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lub sto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to je izrađen od oplemenjene iverice (univera) debljine min 25 mm, završno obrađen ABS kant trakom, Dimenzije min: 100x50x50h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Fotelja za klub sto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imenzije min: 77 x 69 x 60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aterijal: Fotelja je metalne konstrukcije, kompletno obložena poliuretanskom penom (sunđerom) debljine min 2 x 4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edište: Presovani šper obložen sunđerom od min 6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apacirung: Obloga od sunđera tapacirana štofom, eko kožom ili kožo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ogice su izrađene od metala ili plastike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Kompjuterski sto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Materijal gornje ploče univer debljine min 25mm, obradjen ABS kant trakom. Stranice Materijal univer debljine min 18mm, obradjen ABS kant trako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imenzije min: 140x60x74, sa desne strane ispod ploče 4 klizne fioke, sa leve strane prostor za kućište, ispod glavne ploče klizna ploča za tastaturu i miš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pjuterska stolica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imenzije min: 95/110 x 47 x 55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aterijal: Postolje/zvezda je plastičn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konstrukcij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redišnji stub je metalne konstrukcije obložen plastikom, u kome je smešten gasni amortizer kao podizač stolic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edište i naslon: Oblikovani otpresak od plastike, sa spoljne strane ukrasna obloga od plasti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osač sedišta: Metalna ploča sa mehanizmom za podizanje ili sinhro mehaniza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apacirung: Obloga od poliuretana (sunđer) debljine min 5 cm, tapacirano štofom,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gaona garnitura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Dimenzije min: 2300 x1400mm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ugao sa leve str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Garnitura je izrađena u kombinaciji štofa i/ili eko kože. Garnitura poseduje mehanizam za rasklapanje za funkciju ležaj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etalni ormar za garderobu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Trodeln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mar izgradjen od čeličnog dekapiranog lim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utrašnjost ormana sadrži na vrhu i na dnu police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pregra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odlaganje, šipku za kačenje odeće, dve kukice po kabini za kačenje odeć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aju nogice za niveliacij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8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ljučavanje je izvedeno cilindričnom bravom sa dva ključ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vratima se nalaze ventilacioni otvori, 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uhinjski element sa sudoperom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uhinjski element sa ugradnom sudoper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inimum 60x47x80h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aksimum 80x60x84h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Sudopera od prohromskog li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ontirana na kuhinjski element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Trakaste zavese prave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Visin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,6m širin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Platnene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7mm, pr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Krem boj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Laptop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Ekran 1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VD+/-R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Mreža: LAN,WIFI, Bluetooth 4,1 minim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Povezivanje: USB 3.0 × 1, USB 2.0 × 1, HDMI slot × 1, RJ-45 × 1, 4 in 1 slot × 1 (SD/SDHC/SDXC/MM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Web kamera minimum 0,3Mp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Operativni sistem obavez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Rezolucija minimum 1920x10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Hard disk minimum 500GB HD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55555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Memorija minimum 4GB DDR3L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pjuter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emorija min 8gb DDR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apacitet hard diska min 1TB SATA 3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sr-Latn-RS"/>
              </w:rPr>
              <w:t>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VD +/- RW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nstaliran operativni siste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Takt procesora minimum1,3GHz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Monitor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ijagonala ekrana 21,5“minim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aksimalna rezolucija 1920x10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Vreme odziva maksimum 5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ovezivanje VGA/HD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bavezno VGA i HDMI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ultifunkcijski uredjaj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vostrana štampa, Wireless,ADF, Mreža. Funkcionalnost: Print, Copy, Fax,Sc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Format papira minimum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ray 1: Letter; Legal; Executive; Oficio (8.5 x 13 in); A4; A5; A6; B5 (JIS); Oficio (216 x 340 mm); 16K (195 x 270 mm); 16K (184 x 260 mm); 16K (197 x 273 mm); Japanese Postcard; Double Japan Postcard Rotated; Envelope #10; Envelope Monarch; En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Rezolucija 600x600dp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esečni obim štampe minimum 60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emorija 256m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Kapacitet ulaza 100 papira standardno, maksimalno 350 papi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Povezivanje: 1 Hi-Speed USB 2.0; 1 Host USB; 1 Gigabit Ethernet 10/100/1000T network; 1 Wireless 802.11b/g/n; Easy-access US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Garancija minimum 36 meseci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Wc šolja sa daskom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WC šolja stojeća, sa odvodom u pod, keramička, bele bo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Daska od duroplasta sa plastičnim šarkama, bele boj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Vodokotlić 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Bele boje.Visokomontažni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Proizveden od PP materijala, Plovni ventil sa HF priključkom. Svi zaptivači su od silikonske gume. Stiroporska izolacija protiv orošavanja. Tiho punjenje. Zapremina vodokotlića  min 6 max 9l.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Zidni tuš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tuš termostatska baterij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om završna obrad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ksni zidni nosač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eno fiksirano za zidni nosač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funkcionalni ručni tuš , dim. min 80 mm, 8 l/min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stična tuš ruža dim.fi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inimum 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m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no tuš crevo min 1500 mm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izna šipka pipe min Ø 25 mm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om završna obrad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ancija minimum 2 godin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Lavabo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ele boje. Dimenzije min 60x46, završna obrada porcelan, montaža na zid, bez stub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Bojler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in 6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litara, horizonta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Garancija minimum 5 godina na kazan, i minimum 2 godine na delo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item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Materijal kazana – </w:t>
            </w:r>
            <w:r>
              <w:rPr>
                <w:rStyle w:val="Itemval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prohr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item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Snaga el.grejača </w:t>
            </w:r>
            <w:r>
              <w:rPr>
                <w:rStyle w:val="Itemval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000 W minimum</w:t>
            </w:r>
          </w:p>
          <w:p>
            <w:pPr>
              <w:pStyle w:val="Normal"/>
              <w:spacing w:lineRule="auto" w:line="240" w:before="0" w:after="0"/>
              <w:rPr>
                <w:rStyle w:val="Itemvals"/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sr-RS"/>
              </w:rPr>
            </w:pPr>
            <w:r>
              <w:rPr>
                <w:rStyle w:val="Lineitems"/>
                <w:rFonts w:cs="Times New Roman" w:ascii="Times New Roman" w:hAnsi="Times New Roman"/>
                <w:sz w:val="24"/>
                <w:szCs w:val="24"/>
                <w:shd w:fill="FFFFFF" w:val="clear"/>
              </w:rPr>
              <w:t>Radni napon</w:t>
            </w:r>
            <w:r>
              <w:rPr>
                <w:rStyle w:val="Itemval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30 V max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sr-Latn-RS"/>
              </w:rPr>
            </w:pPr>
            <w:r>
              <w:rPr>
                <w:rStyle w:val="Itemvals"/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sr-RS"/>
              </w:rPr>
              <w:t>Bele boje</w:t>
            </w:r>
          </w:p>
        </w:tc>
      </w:tr>
      <w:tr>
        <w:trPr>
          <w:trHeight w:val="318" w:hRule="atLeast"/>
        </w:trPr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INSTALIRANJE/MONTAŽA</w:t>
            </w:r>
          </w:p>
        </w:tc>
      </w:tr>
      <w:tr>
        <w:trPr>
          <w:trHeight w:val="31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.1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ontaža nameštaja (stavk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 i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Ponuđač je u obavezi da obezbedi kompletno montiranje i postavljanje nameštaja u prostorijama koje odredi Naručilac</w:t>
            </w:r>
          </w:p>
        </w:tc>
      </w:tr>
    </w:tbl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lang w:val="sr-RS"/>
        </w:rPr>
        <w:t>Nabavka opreme i nameštaja za prostorije vatrogasnog tim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RS"/>
        </w:rPr>
        <w:t>RORS 40-8/20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Opština Žagub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Trg oslobodjenja broj 1, 12320 Žagubic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ruga prateća dokumentacija </w:t>
      </w:r>
      <w:r>
        <w:rPr>
          <w:rFonts w:cs="Times New Roman" w:ascii="Times New Roman" w:hAnsi="Times New Roman"/>
          <w:sz w:val="24"/>
          <w:szCs w:val="24"/>
          <w:lang w:val="sr-RS"/>
        </w:rPr>
        <w:t>- Izvod iz APR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Lista realizovanih poslova u prethodne tri godine (vrednost ugovora, finansijer i kraći opis usluge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EUR/RSD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ktobar</w:t>
            </w:r>
            <w:r>
              <w:rPr>
                <w:rFonts w:cs="Times New Roman" w:ascii="Times New Roman" w:hAnsi="Times New Roman"/>
                <w:lang w:val="sr-RS"/>
              </w:rPr>
              <w:t xml:space="preserve">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lang w:val="sr-RS"/>
              </w:rPr>
              <w:t>100</w:t>
            </w:r>
            <w:r>
              <w:rPr>
                <w:rFonts w:cs="Times New Roman" w:ascii="Times New Roman" w:hAnsi="Times New Roman"/>
                <w:lang w:val="sr-Latn-RS"/>
              </w:rPr>
              <w:t xml:space="preserve">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lang w:val="sr-RS"/>
        </w:rPr>
        <w:t>45 dana od dana potpisivanja obe ugovorene stran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</w:t>
      </w:r>
      <w:r>
        <w:rPr>
          <w:rFonts w:cs="Times New Roman" w:ascii="Times New Roman" w:hAnsi="Times New Roman"/>
          <w:sz w:val="24"/>
          <w:szCs w:val="24"/>
          <w:lang w:val="sr-RS"/>
        </w:rPr>
        <w:t>datum potpisivanja obe ugovorene str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</w:t>
      </w:r>
      <w:r>
        <w:rPr>
          <w:rFonts w:cs="Times New Roman" w:ascii="Times New Roman" w:hAnsi="Times New Roman"/>
          <w:sz w:val="24"/>
          <w:szCs w:val="24"/>
          <w:lang w:val="sr-RS"/>
        </w:rPr>
        <w:t>Privrednog suda u Požarev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134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Ponuđači bi trebalo da imaju minimum 7 dana od datuma objavljivanja javne nabavke za pripremu ponude (isključujući dan objave i datum krajnjeg  roka za podnošenje ponude).</w:t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Lineitems">
    <w:name w:val="line-items"/>
    <w:basedOn w:val="DefaultParagraphFont"/>
    <w:qFormat/>
    <w:rPr/>
  </w:style>
  <w:style w:type="character" w:styleId="Itemvals">
    <w:name w:val="item-vals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9:23:00Z</dcterms:created>
  <dc:creator>UPORABNIK</dc:creator>
  <dc:description/>
  <cp:keywords/>
  <dc:language>en-US</dc:language>
  <cp:lastModifiedBy>lanmi</cp:lastModifiedBy>
  <cp:lastPrinted>2018-09-17T14:07:00Z</cp:lastPrinted>
  <dcterms:modified xsi:type="dcterms:W3CDTF">2018-09-17T18:13:00Z</dcterms:modified>
  <cp:revision>15</cp:revision>
  <dc:subject/>
  <dc:title/>
</cp:coreProperties>
</file>